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1445</wp:posOffset>
            </wp:positionH>
            <wp:positionV relativeFrom="paragraph">
              <wp:posOffset>3255645</wp:posOffset>
            </wp:positionV>
            <wp:extent cx="1440180" cy="14401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05430</wp:posOffset>
            </wp:positionH>
            <wp:positionV relativeFrom="paragraph">
              <wp:posOffset>90170</wp:posOffset>
            </wp:positionV>
            <wp:extent cx="1125855" cy="1619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120</wp:posOffset>
                </wp:positionH>
                <wp:positionV relativeFrom="paragraph">
                  <wp:posOffset>69850</wp:posOffset>
                </wp:positionV>
                <wp:extent cx="409575" cy="369570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5.6pt;margin-top:5.5pt;width:32.2pt;height:29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280</wp:posOffset>
            </wp:positionH>
            <wp:positionV relativeFrom="paragraph">
              <wp:posOffset>141605</wp:posOffset>
            </wp:positionV>
            <wp:extent cx="1619885" cy="1619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8295</wp:posOffset>
                </wp:positionH>
                <wp:positionV relativeFrom="paragraph">
                  <wp:posOffset>908050</wp:posOffset>
                </wp:positionV>
                <wp:extent cx="409575" cy="36957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85pt;margin-top:71.5pt;width:32.2pt;height:29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Rozwiąż krzyżówkę.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9"/>
        <w:gridCol w:w="638"/>
        <w:gridCol w:w="638"/>
        <w:gridCol w:w="638"/>
        <w:gridCol w:w="638"/>
        <w:gridCol w:w="638"/>
        <w:gridCol w:w="638"/>
        <w:gridCol w:w="639"/>
      </w:tblGrid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0335</wp:posOffset>
                  </wp:positionH>
                  <wp:positionV relativeFrom="paragraph">
                    <wp:posOffset>200025</wp:posOffset>
                  </wp:positionV>
                  <wp:extent cx="987425" cy="16198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01295</wp:posOffset>
                      </wp:positionV>
                      <wp:extent cx="409575" cy="369570"/>
                      <wp:effectExtent l="6985" t="6350" r="635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pt;margin-top:15.85pt;width:32.2pt;height:29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63830</wp:posOffset>
                  </wp:positionV>
                  <wp:extent cx="1093470" cy="18002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2550</wp:posOffset>
                      </wp:positionV>
                      <wp:extent cx="409575" cy="369570"/>
                      <wp:effectExtent l="6985" t="6350" r="635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pt;margin-top:6.5pt;width:32.2pt;height:29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2550</wp:posOffset>
                      </wp:positionV>
                      <wp:extent cx="409575" cy="369570"/>
                      <wp:effectExtent l="6985" t="6350" r="6350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8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6.5pt;width:32.2pt;height:29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166370</wp:posOffset>
                  </wp:positionV>
                  <wp:extent cx="1619885" cy="161988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1920</wp:posOffset>
                      </wp:positionV>
                      <wp:extent cx="409575" cy="369570"/>
                      <wp:effectExtent l="6985" t="6985" r="635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7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9.6pt;width:32.2pt;height:29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127000</wp:posOffset>
                  </wp:positionV>
                  <wp:extent cx="1800225" cy="141605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7000</wp:posOffset>
                      </wp:positionV>
                      <wp:extent cx="409575" cy="369570"/>
                      <wp:effectExtent l="6985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69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10pt;width:32.2pt;height:29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shortdot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4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softHyphen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Arial" w:hAnsi="Arial"/>
          <w:color w:val="00000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ragraph">
                  <wp:posOffset>3942080</wp:posOffset>
                </wp:positionV>
                <wp:extent cx="409575" cy="369570"/>
                <wp:effectExtent l="6350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85pt;margin-top:310.4pt;width:32.2pt;height:29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2885</wp:posOffset>
            </wp:positionH>
            <wp:positionV relativeFrom="paragraph">
              <wp:posOffset>5085080</wp:posOffset>
            </wp:positionV>
            <wp:extent cx="1619885" cy="16198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EUROFORUM</dc:creator>
  <dc:description/>
  <dc:language>en-US</dc:language>
  <cp:lastModifiedBy>Katarzyna Kopeć</cp:lastModifiedBy>
  <dcterms:modified xsi:type="dcterms:W3CDTF">2015-06-30T13:06:00Z</dcterms:modified>
  <cp:revision>2</cp:revision>
  <dc:subject/>
  <dc:title/>
</cp:coreProperties>
</file>